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студентов 317 группы по курсам Дьяконова А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…</w:t>
      </w:r>
    </w:p>
    <w:tbl>
      <w:tblPr>
        <w:tblW w:w="13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333"/>
        <w:gridCol w:w="2160"/>
        <w:gridCol w:w="2520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рейтинг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н Алексей Андрее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Михаил Викторо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!!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ков Михаил Игоре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 Евгений Михайло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гилов Тимур Ниязо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шкин Дмитрий Андрее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Куракин Александр Владимирович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чева Екатерина Максимовн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цева Мария Михайловн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шева Екатерина Константиновна (С)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а Дарья Юрьевн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Нижибицкий Евгений Алексеевич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Новиков Максим Сергеевич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!!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нева Дарья Сергеевн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+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ц Андрей Александро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енко Анна Александровн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Ромов Петр Алексеевич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Фонарев Александр Юрьевич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марданов Ильдар Рифарович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юфее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!!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90"/>
        <w:gridCol w:w="5250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ор3 – АЛГЕБ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та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дра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лышева, Нижиби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! При подсчёте рейтингов могли быть ошибки…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op</w:t>
            </w:r>
            <w:r>
              <w:rPr>
                <w:b/>
                <w:sz w:val="28"/>
                <w:szCs w:val="28"/>
              </w:rPr>
              <w:t>3 – А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тапенко, Кондра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юбимцева, Малышева, Огн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(АМА+АЛГЕБРА+ПРА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та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драшк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 Огне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нти-</w:t>
            </w:r>
            <w:r>
              <w:rPr>
                <w:b/>
                <w:sz w:val="28"/>
                <w:szCs w:val="28"/>
                <w:lang w:val="en-US"/>
              </w:rPr>
              <w:t>To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в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орисов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Для сносок (мой)"/>
    <w:basedOn w:val="FootnoteCharacters"/>
    <w:qFormat/>
    <w:rPr>
      <w:rFonts w:ascii="Comic Sans MS" w:hAnsi="Comic Sans MS" w:cs="Comic Sans MS"/>
      <w:b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hinelearning.ru/wiki/index.php?title=&#1059;&#1095;&#1072;&#1089;&#1090;&#1085;&#1080;&#1082;:Kuraga" TargetMode="External"/><Relationship Id="rId3" Type="http://schemas.openxmlformats.org/officeDocument/2006/relationships/hyperlink" Target="http://www.machinelearning.ru/wiki/index.php?title=&#1059;&#1095;&#1072;&#1089;&#1090;&#1085;&#1080;&#1082;:Nizhibitsky" TargetMode="External"/><Relationship Id="rId4" Type="http://schemas.openxmlformats.org/officeDocument/2006/relationships/hyperlink" Target="http://www.machinelearning.ru/wiki/index.php?title=&#1059;&#1095;&#1072;&#1089;&#1090;&#1085;&#1080;&#1082;:Novikov" TargetMode="External"/><Relationship Id="rId5" Type="http://schemas.openxmlformats.org/officeDocument/2006/relationships/hyperlink" Target="http://www.machinelearning.ru/wiki/index.php?title=&#1059;&#1095;&#1072;&#1089;&#1090;&#1085;&#1080;&#1082;:Peter_Romov" TargetMode="External"/><Relationship Id="rId6" Type="http://schemas.openxmlformats.org/officeDocument/2006/relationships/hyperlink" Target="http://www.machinelearning.ru/wiki/index.php?title=&#1059;&#1095;&#1072;&#1089;&#1090;&#1085;&#1080;&#1082;:New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9:00Z</dcterms:created>
  <dc:creator>Дьяконов</dc:creator>
  <dc:description/>
  <dc:language>en-US</dc:language>
  <cp:lastModifiedBy>Дьяконов</cp:lastModifiedBy>
  <cp:lastPrinted>2012-02-08T13:33:00Z</cp:lastPrinted>
  <dcterms:modified xsi:type="dcterms:W3CDTF">2012-05-23T10:55:00Z</dcterms:modified>
  <cp:revision>3</cp:revision>
  <dc:subject/>
  <dc:title>1 Аллаярова Альбина Венировна А</dc:title>
</cp:coreProperties>
</file>